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7380</wp:posOffset>
                </wp:positionH>
                <wp:positionV relativeFrom="page">
                  <wp:posOffset>695960</wp:posOffset>
                </wp:positionV>
                <wp:extent cx="2721610" cy="193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193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6"/>
                            </w:tblGrid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428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ВЕРДЖУЮ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50" w:hanging="142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лова Державної служб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ис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4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   _________________ Ігор ВЕРНЕ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6" w:hanging="567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28 листопада 2024 року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4" w:hanging="0"/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pt;height:152.1pt;mso-wrap-distance-left:9pt;mso-wrap-distance-right:9pt;mso-wrap-distance-top:0pt;mso-wrap-distance-bottom:0pt;margin-top:54.8pt;mso-position-vertical-relative:page;margin-left:349.4pt;mso-position-horizontal-relative:page">
                <v:fill opacity="0f"/>
                <v:textbox inset="0in,0in,0in,0in">
                  <w:txbxContent>
                    <w:tbl>
                      <w:tblPr>
                        <w:tblW w:w="42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6"/>
                      </w:tblGrid>
                      <w:tr>
                        <w:trPr>
                          <w:trHeight w:val="1180" w:hRule="atLeast"/>
                        </w:trPr>
                        <w:tc>
                          <w:tcPr>
                            <w:tcW w:w="428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УЮ</w:t>
                            </w:r>
                          </w:p>
                          <w:p>
                            <w:pPr>
                              <w:pStyle w:val="Normal"/>
                              <w:ind w:left="-850" w:hanging="14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олова Державної служби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ис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   _________________ Ігор ВЕРНЕР</w:t>
                            </w:r>
                          </w:p>
                          <w:p>
                            <w:pPr>
                              <w:pStyle w:val="Normal"/>
                              <w:ind w:left="1276" w:hanging="56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28 листопада 2024 року</w:t>
                            </w:r>
                          </w:p>
                          <w:p>
                            <w:pPr>
                              <w:pStyle w:val="Normal"/>
                              <w:ind w:right="-74" w:hanging="0"/>
                              <w:rPr>
                                <w:sz w:val="28"/>
                                <w:szCs w:val="28"/>
                                <w:lang w:eastAsia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</w:t>
      </w:r>
      <w:r>
        <w:rPr>
          <w:b/>
          <w:sz w:val="28"/>
          <w:szCs w:val="28"/>
          <w:lang w:val="ru-RU"/>
        </w:rPr>
        <w:t>ʼ</w:t>
      </w:r>
      <w:r>
        <w:rPr>
          <w:b/>
          <w:sz w:val="28"/>
          <w:szCs w:val="28"/>
        </w:rPr>
        <w:t>ЯСН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одо показникі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орми державного статистичного спостереж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1-ПВ (місячна) "Звіт із праці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 Ці Роз’яснення містять інформацію </w:t>
      </w:r>
      <w:r>
        <w:rPr>
          <w:color w:val="000000"/>
          <w:sz w:val="28"/>
          <w:szCs w:val="28"/>
        </w:rPr>
        <w:t xml:space="preserve">щодо </w:t>
      </w:r>
      <w:r>
        <w:rPr>
          <w:sz w:val="28"/>
          <w:szCs w:val="28"/>
        </w:rPr>
        <w:t>показників форми державного статистичного спостереження № 1-ПВ (місячна) "Звіт із праці" (далі – форма № 1-ПВ (місячна)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Джерелами інформації для показників форми № 1-ПВ (місячна) є дані </w:t>
      </w:r>
      <w:r>
        <w:rPr>
          <w:color w:val="000000"/>
          <w:sz w:val="28"/>
          <w:szCs w:val="28"/>
        </w:rPr>
        <w:t xml:space="preserve">первинної облікової документації підприємств, установ, організацій </w:t>
      </w:r>
      <w:r>
        <w:rPr>
          <w:sz w:val="28"/>
          <w:szCs w:val="28"/>
        </w:rPr>
        <w:t>(далі –</w:t>
      </w:r>
      <w:r>
        <w:rPr>
          <w:color w:val="000000"/>
          <w:sz w:val="28"/>
          <w:szCs w:val="28"/>
        </w:rPr>
        <w:t xml:space="preserve"> підприємств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казники форми № 1-ПВ (місячна) визначаються відповідно до положень пунктів 1.2 та 1.3 глави 1 Інструкції зі статистики кількості працівників, затвердженої наказом Держкомстату від 28 вересня 2005 року № 286, зареєстрованим у Міністерстві юстиції України 30 листопада 2005 року за № 1442/11722 (зі змінами) (далі </w:t>
        <w:softHyphen/>
        <w:softHyphen/>
        <w:softHyphen/>
        <w:t>– Інструкція зі статистики кількості працівників),</w:t>
      </w:r>
      <w:r>
        <w:rPr>
          <w:color w:val="000000"/>
          <w:sz w:val="28"/>
          <w:szCs w:val="28"/>
        </w:rPr>
        <w:t xml:space="preserve"> та</w:t>
      </w:r>
      <w:r>
        <w:rPr>
          <w:sz w:val="28"/>
          <w:szCs w:val="28"/>
        </w:rPr>
        <w:t xml:space="preserve"> Інструкції зі статистики заробітної плати, затвердженої наказом Держкомстату від 13 січня 2004 року № 5, зареєстрованим у Міністерстві юстиції України 27 січня 2004 року за № 114/8713 (далі – Інструкція зі статистики заробітної плат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оказники форми вміщують дані про кількість працівників, робочий час і фонд оплати праці за звітний місяць окремо по юридичних особах, філіях, представництвах, відділеннях та інших відокремлених підрозділ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юридичних осіб, установ, організацій, органів місцевої влади, органів місцевого самоврядування, що представляють, крім себе, ще групу юридичних осіб бюджетних установ, показники форми вміщують дані про кількість працівників, робочий час і фонд оплати праці за звітний місяць окремо за кожним видом економічної діяльно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У формі зі зведеною інформацією щодо декількох бюджетних установ (дошкільні навчальні заклади, школи, спортивні заклади, заклади культури, медичні заклади) міститься назва виду діяльності, щодо якого подається звіт, наприклад охорона здоров’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 формі з інформацією щодо підпорядкованих сільській, селищній раді або об’єднаній територіальній громаді установ (школа, дошкільний навчальний заклад, заклад культури) міститься назва виду діяльності, щодо якого подається звіт, наприклад дошкільна осві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днойменні показники, що містяться у формі № 1-ПВ (місячна) та інших формах державних статистичних спостережень</w:t>
      </w:r>
      <w:r>
        <w:rPr>
          <w:sz w:val="28"/>
          <w:szCs w:val="28"/>
          <w:lang w:val="ru-RU"/>
        </w:rPr>
        <w:t xml:space="preserve"> і</w:t>
      </w:r>
      <w:r>
        <w:rPr>
          <w:sz w:val="28"/>
          <w:szCs w:val="28"/>
        </w:rPr>
        <w:t xml:space="preserve"> розраховані за однією методологією та однаковий період часу, є тотожни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оказники форми № 1-ПВ (місячна) не містять від’ємних значе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равильність даних, наведених у форм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 1-ПВ (місячна), можна перевірити шляхом проведення таких арифметичних контрол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кщо підприємство, установа, організація має структурний/ні підрозділ/ли, то у формі № 1-ПВ (місячна) відображено дані щодо номера, найменування, виду та коду економічної діяльності  відповідного структурного підрозді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і показника щодо фонду оплати праці всіх працівників можуть бути більшими на суму нарахувань особам, які не враховуються в середньообліковій кількості штатних працівників, або дорівнювати даним показника щодо фонду оплати праці штатних працівни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що показник щодо середньооблікової кількості штатних працівників містить дані, то відображено дані за показником щодо фонду оплати праці штатних працівників і навпаки, за винятком випадк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ередбачених законодавством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і показника щодо суми податку з доходів фізичних осіб, що відрахована з фонду оплати праці всіх працівників (крім тимчасової непрацездатності), менше даних показника щодо фонду оплати праці всіх працівник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кщо показник щодо фонду оплати праці всіх працівників не містить даних, то показник щодо суми податку з доходів фізичних осіб, що відрахована з фонду оплати праці всіх працівників (крім тимчасової непрацездатності), не містить да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кщо показник щодо фонду оплати праці всіх працівників містить дані, то показник щодо суми податку з доходів фізичних осіб, що відрахована з фонду оплати праці всіх працівників (крім тимчасової непрацездатності), містить дані, за винятком випадків, передбачених законодав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зультат ділення даних за показником суми податку з доходів фізичних осіб, що відрахована з фонду оплати праці всіх працівників (крім тимчасової непрацездатності), на дані за показником фонду оплати праці всіх працівників, помножений на 100, є меншим або дорівнює вісімнадця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 </w:t>
      </w:r>
      <w:bookmarkStart w:id="0" w:name="_Hlk122422532"/>
      <w:r>
        <w:rPr>
          <w:sz w:val="28"/>
          <w:szCs w:val="28"/>
        </w:rPr>
        <w:t>Якщо немає даних на підприємстві, установі, організації, то форма містить позначку в блоці "Інформація щодо відсутності даних" за однією із наведених причин: "Одиниця припинена або перебуває в стадії припинення", "Здійснюється сезонна діяльність або економічна діяльність, пов’язана з тривалим циклом виробництва", "Тимчасово призупинено економічну діяльність через економічні чинники/карантинні обмеження", "Проведено чи проводиться реорганізація або передано виробничі фактори іншій одиниці", "Відсутнє явище, яке спостерігається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причини відсутності даних не використовуються.</w:t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казники щодо кількості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працівників, робочого ча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фонду оплати пра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казник щодо фонду оплати праці всіх працівників містить дані про суму нарахованого фонду оплати праці всіх працівників відповідно до Інструкції зі статистики заробітної плати, зокрема штатних працівників; тих, що працюють за сумісництвом; осіб, які виконують роботи за цивільно-правовими договорами; учнів та студентів, які проходять виробниче навчання та виробничу практику на підприємстві; інших категорій працівників, яким здійснювалися нарахування з фонду оплати праці у звітному періоді, зокрема тих, які перебувають у відпустках у зв’язку з вагітністю та пологами або для догляду за дитиною до досягнення нею трирічного віку (крім допомоги, що надається за рахунок фондів державного соціального страхування), </w:t>
      </w:r>
      <w:r>
        <w:rPr>
          <w:color w:val="000000"/>
          <w:sz w:val="28"/>
          <w:szCs w:val="28"/>
        </w:rPr>
        <w:t>працівників, призваних на строкову військову службу, військову службу за призовом осіб офіцерського складу, під час мобілізації, на особливий період або прийнятих на військову службу за контрактом,</w:t>
      </w:r>
      <w:r>
        <w:rPr>
          <w:sz w:val="28"/>
          <w:szCs w:val="28"/>
        </w:rPr>
        <w:t xml:space="preserve"> а також звільне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й показни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істить дані про суми нарахувань за дні відпусток, що припадають на звітний місяц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Показник щодо суми податку з доходів фізичних осіб, що відрахована з фонду оплати праці всіх працівників (крім тимчасової непрацездатності), містить дані про суму податку з доходів фізичних осіб із фонду оплати праці всіх працівників, без перерахунків за попередній рі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казник щодо середньооблікової кількості штатних працівникі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істить дані про середньооблікову кількість штатних працівників відповідно до пункту 3.2 глави 3 Інструкції зі статистики кількості працівників, крім тих, які перебувають у відпустках у зв’язку з вагітністю та пологами або для догляду за дитиною до досягнення нею віку, встановленого чинним законодавством, </w:t>
      </w:r>
      <w:r>
        <w:rPr>
          <w:color w:val="000000"/>
          <w:sz w:val="28"/>
          <w:szCs w:val="28"/>
        </w:rPr>
        <w:t>призваних на строкову військову службу, військову службу за призовом осіб офіцерського складу, під час мобілізації, на особливий період або прийнятих на військову службу за контрактом,</w:t>
      </w:r>
      <w:r>
        <w:rPr>
          <w:sz w:val="28"/>
          <w:szCs w:val="28"/>
        </w:rPr>
        <w:t xml:space="preserve"> а також </w:t>
      </w:r>
      <w:r>
        <w:rPr>
          <w:sz w:val="28"/>
          <w:szCs w:val="28"/>
          <w:lang w:eastAsia="uk-UA"/>
        </w:rPr>
        <w:t xml:space="preserve">працівників, </w:t>
      </w:r>
      <w:r>
        <w:rPr>
          <w:sz w:val="28"/>
          <w:szCs w:val="28"/>
        </w:rPr>
        <w:t xml:space="preserve">відносно яких призупинено дію трудового договору, які евакуювались в іншу місцевість або місцезнаходження яких тимчасово невідомо, та працівників, які протягом періоду дії воєнного стану перебувають у відпустках без збереження заробітної плати без обмеження строку, встановленого частиною першою статті 26 Закону України "Про відпустки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Показник щодо кількості відпрацьованого робочого часу штатними працівниками містить дані про кількість фактично відпрацьованих штатними працівниками людиногодин, зокрема у вихідні (за графіком), святкові та неробочі дні, період службових відряджень, на надурочних роботах, а також час роботи надомників, і тих, які працюють за сумісництвом на тому самому підприємстві, де й основне місце роботи (у повному обсязі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 </w:t>
      </w:r>
      <w:r>
        <w:rPr>
          <w:sz w:val="28"/>
          <w:szCs w:val="28"/>
        </w:rPr>
        <w:t xml:space="preserve">Показник щодо фонду оплати праці штатних працівників містить дані про фонд оплати праці штатних працівників. </w:t>
      </w:r>
    </w:p>
    <w:p>
      <w:pPr>
        <w:pStyle w:val="Normal"/>
        <w:ind w:firstLine="567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 щодо показників форми державного статистичного спостереження № 1-ПВ (місячна) "Звіт із праці" від 27 квітня 2023 року                       № 19.1.2-12/9-2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є недійсними з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01 лютого 2025 рок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>соціальної статист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пара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ржстату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неса СЕНИК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8 листопада 2024 року № 19.1.2-12/24-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Шрифт абзацу за замовчуванням"/>
    <w:qFormat/>
    <w:rPr/>
  </w:style>
  <w:style w:type="character" w:styleId="HTMLTypewriter">
    <w:name w:val="HTML Typewriter"/>
    <w:qFormat/>
    <w:rPr>
      <w:rFonts w:ascii="Arial Unicode MS" w:hAnsi="Arial Unicode MS" w:eastAsia="Arial Unicode MS"/>
      <w:sz w:val="20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MS Sans Serif;Arial" w:hAnsi="MS Sans Serif;Arial" w:cs="MS Sans Serif;Arial"/>
      <w:sz w:val="20"/>
      <w:szCs w:val="20"/>
    </w:rPr>
  </w:style>
  <w:style w:type="paragraph" w:styleId="21">
    <w:name w:val="Основний текст з від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Comic Sans MS" w:hAnsi="Comic Sans MS" w:cs="Comic Sans MS"/>
      <w:b/>
      <w:sz w:val="28"/>
      <w:szCs w:val="20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1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ма примітки"/>
    <w:basedOn w:val="Style15"/>
    <w:next w:val="Style15"/>
    <w:qFormat/>
    <w:pPr/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2:03:00Z</dcterms:created>
  <dc:creator>User</dc:creator>
  <dc:description/>
  <cp:keywords/>
  <dc:language>en-US</dc:language>
  <cp:lastModifiedBy>УСИК Наталія Олександрівна</cp:lastModifiedBy>
  <cp:lastPrinted>2020-06-25T12:54:00Z</cp:lastPrinted>
  <dcterms:modified xsi:type="dcterms:W3CDTF">2024-11-29T12:03:00Z</dcterms:modified>
  <cp:revision>2</cp:revision>
  <dc:subject/>
  <dc:title>ЗАТВЕРДЖЕНО</dc:title>
</cp:coreProperties>
</file>